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</w:t>
      </w:r>
      <w:r>
        <w:rPr>
          <w:sz w:val="18"/>
          <w:szCs w:val="18"/>
        </w:rPr>
        <w:t>Łódź,  21.07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 dostawę aparatów do USG  – nr sprawy 30/D/16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napToGrid w:val="false"/>
        <w:spacing w:lineRule="atLeast" w:line="100" w:before="0" w:after="200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snapToGrid w:val="false"/>
        <w:spacing w:lineRule="atLeast" w:line="100" w:before="0" w:after="2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1</w:t>
      </w:r>
    </w:p>
    <w:p>
      <w:pPr>
        <w:pStyle w:val="Normal"/>
        <w:snapToGrid w:val="false"/>
        <w:spacing w:lineRule="atLeast" w:line="100" w:before="0" w:after="20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Dotyczy pkt. 6 Załącznika nr 3 do SIWZ OFERTA, pkt. 1 Gwarancja i serwis Załącznika nr 2 do SIWZ Opis przedmiotu zamówienia (obydwa pakiety), pkt. 1 Załącznika nr 2A do SIWZ Warunki gwarancji i serwis pogwarancyjny, </w:t>
      </w:r>
      <w:r>
        <w:rPr>
          <w:rFonts w:cs="Andalus;Times New Roman" w:ascii="Andalus;Times New Roman" w:hAnsi="Andalus;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>4 ust.2. Załącznika nr 4 do SIWZ Projekt Umow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racamy się z prośbą o potwierdzenie, że w punkcie 6 Załącznika nr 3 do SIWZ, nastąpiła oczywista omyłka pisarska, a Zamawiający będzie wymagał udzielenia minimum 24 miesięcznego okresu gwarancji na cały przedmiot zamówi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racamy się z prośbą o ujednolicenie zapisów SIWZ w tym zakresie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Zamawiający potwierdza, iż w załączniku nr 3 pkt 6  SIWZ nastąpiła omyłka pisarska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est: 36 m-c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inno być: 24 m-ce</w:t>
      </w:r>
    </w:p>
    <w:p>
      <w:pPr>
        <w:pStyle w:val="Normal"/>
        <w:snapToGrid w:val="false"/>
        <w:spacing w:lineRule="atLeast" w:line="100" w:before="0" w:after="2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simy o uwzględnienie zmiany w składanych ofertach.</w:t>
      </w:r>
    </w:p>
    <w:p>
      <w:pPr>
        <w:pStyle w:val="Normal"/>
        <w:snapToGrid w:val="false"/>
        <w:spacing w:lineRule="atLeast" w:line="100" w:before="0" w:after="2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2</w:t>
      </w:r>
    </w:p>
    <w:p>
      <w:pPr>
        <w:pStyle w:val="Normal"/>
        <w:snapToGrid w:val="false"/>
        <w:spacing w:lineRule="atLeast" w:line="100" w:before="0" w:after="20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Dotyczy </w:t>
      </w:r>
      <w:r>
        <w:rPr>
          <w:rFonts w:cs="Andalus;Times New Roman" w:ascii="Andalus;Times New Roman" w:hAnsi="Andalus;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>4 ust.12. Załącznika nr 4 do SIWZ Projekt Umow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racamy się z prośbą o wydłużenie terminu realizacji napraw, w przypadku konieczności sprowadzenia części spoza terytorium RP, z 5 do 8 dni robocz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go typu zapis jest powszechnie stosowany przez Zamawiających w postępowaniach o zbliżonym charakterze, co przedmiotowe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Nie, zgodnie z zapisami w projekcie umowy.</w:t>
      </w:r>
    </w:p>
    <w:p>
      <w:pPr>
        <w:pStyle w:val="Normal"/>
        <w:snapToGrid w:val="false"/>
        <w:spacing w:lineRule="atLeast" w:line="100" w:before="0" w:after="2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napToGrid w:val="false"/>
        <w:spacing w:lineRule="atLeast" w:line="100" w:before="0" w:after="2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3</w:t>
      </w:r>
    </w:p>
    <w:p>
      <w:pPr>
        <w:pStyle w:val="Normal"/>
        <w:snapToGrid w:val="false"/>
        <w:spacing w:lineRule="atLeast" w:line="100" w:before="0" w:after="20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Dotyczy </w:t>
      </w:r>
      <w:r>
        <w:rPr>
          <w:rFonts w:cs="Andalus;Times New Roman" w:ascii="Andalus;Times New Roman" w:hAnsi="Andalus;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>6 ust.1. Załącznika nr 4 do SIWZ Projekt Umow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racamy się z prośbą o zmniejszenie kary umownej z 1% na 0,3%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sokość kar w obecnym brzmieniu zapisów SIWZ jest niewspółmierna do wartości przedmiotu postępowania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roponowana przez Wykonawcę wartość kary umownej jest powszechnie stosowana przez Zamawiających w postępowaniach o zbliżonym charakterze, co przedmiotowe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; nie, zgodnie z zapisami w projekcie umowy.</w:t>
      </w:r>
    </w:p>
    <w:p>
      <w:pPr>
        <w:pStyle w:val="Normal"/>
        <w:snapToGrid w:val="false"/>
        <w:spacing w:lineRule="atLeast" w:line="100" w:before="0" w:after="2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napToGrid w:val="false"/>
        <w:spacing w:lineRule="atLeast" w:line="100" w:before="0" w:after="2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ytanie 4</w:t>
      </w:r>
    </w:p>
    <w:p>
      <w:pPr>
        <w:pStyle w:val="Normal"/>
        <w:snapToGrid w:val="false"/>
        <w:spacing w:lineRule="atLeast" w:line="100" w:before="0" w:after="20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Dotyczy </w:t>
      </w:r>
      <w:r>
        <w:rPr>
          <w:rFonts w:cs="Andalus;Times New Roman" w:ascii="Andalus;Times New Roman" w:hAnsi="Andalus;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>6 ust.2. Załącznika nr 4 do SIWZ Projekt Umow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racamy się z prośbą o zastąpienie wyrażenia „za każdą godzinę niesprawności”, wyrażeniem „za każdy dzień niesprawności”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sokość kar w obecnym brzmieniu zapisów SIWZ jest niewspółmierna do wartości przedmiotu postępowania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roponowany przez Wykonawcę sposób naliczania kary umownej jest powszechnie stosowany przez Zamawiających w postępowaniach o zbliżonym charakterze, co przedmiotowe.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Nie, zgodnie z zapisami w projekcie umow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ndalus">
    <w:altName w:val="Times New Roman"/>
    <w:charset w:val="00"/>
    <w:family w:val="roman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-mswia-lodz.pl           zamowienia@zoz-mswia-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 w:cs="Helv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Calibri" w:cs="Helv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7:46:00Z</dcterms:created>
  <dc:creator>kancelaria</dc:creator>
  <dc:description/>
  <cp:keywords/>
  <dc:language>en-US</dc:language>
  <cp:lastModifiedBy>user</cp:lastModifiedBy>
  <cp:lastPrinted>2016-07-21T09:56:00Z</cp:lastPrinted>
  <dcterms:modified xsi:type="dcterms:W3CDTF">2016-07-21T07:56:00Z</dcterms:modified>
  <cp:revision>3</cp:revision>
  <dc:subject/>
  <dc:title>Łódź, dnia 29</dc:title>
</cp:coreProperties>
</file>